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8126717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316336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0525095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76581820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8696747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88716179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